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s sont les caractéristiques des grains de pollen et des spores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  <w:t xml:space="preserve">1. Le diamètre ou la plus grande longueur d’un grain est généralement de l’ordre d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8000"/>
          <w:sz w:val="20"/>
        </w:rPr>
        <w:tab/>
      </w:r>
      <w:r>
        <w:rPr>
          <w:rFonts w:eastAsia="Wingdings" w:cs="Wingdings" w:ascii="Wingdings" w:hAnsi="Wingdings"/>
          <w:color w:val="008000"/>
          <w:sz w:val="20"/>
        </w:rPr>
        <w:t></w:t>
      </w:r>
      <w:r>
        <w:rPr>
          <w:rFonts w:cs="Arial" w:ascii="Arial" w:hAnsi="Arial"/>
          <w:color w:val="008000"/>
          <w:sz w:val="20"/>
        </w:rPr>
        <w:t xml:space="preserve"> 10 à 200 µm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observer les caractéristiques d’un grain de pollen ou d’une spore, il faut utiliser au moins un microscope optique, grossissant entre 100 et 400 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0"/>
        </w:rPr>
        <w:t xml:space="preserve">2. Si l’on observe plusieurs grains d’une même espèce, on voit que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8000"/>
          <w:sz w:val="20"/>
        </w:rPr>
        <w:tab/>
      </w:r>
      <w:r>
        <w:rPr>
          <w:rFonts w:eastAsia="Wingdings" w:cs="Wingdings" w:ascii="Wingdings" w:hAnsi="Wingdings"/>
          <w:color w:val="008000"/>
          <w:sz w:val="20"/>
        </w:rPr>
        <w:t></w:t>
      </w:r>
      <w:r>
        <w:rPr>
          <w:rFonts w:cs="Arial" w:ascii="Arial" w:hAnsi="Arial"/>
          <w:color w:val="008000"/>
          <w:sz w:val="20"/>
        </w:rPr>
        <w:t xml:space="preserve"> tous les grains d’une même espèce ont la même forme et la même structure, mais ils peuvent apparaître sous différents aspects au microscope, selon leur position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ne spore ou un grain de pollen est un volume ; quand on l’observe au microscope, on voit un plan, c’est-à-dire une face de ce volume ; ce volume peut se présenter sous des angles différents, c’est pourquoi il peut apparaître sous différents aspect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8000"/>
          <w:sz w:val="20"/>
        </w:rPr>
        <w:t>3. Si l’on compare les grains de deux espèces différentes, appartenant à des familles différentes, on voit qu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8000"/>
          <w:sz w:val="20"/>
        </w:rPr>
        <w:tab/>
      </w:r>
      <w:r>
        <w:rPr>
          <w:rFonts w:eastAsia="Wingdings" w:cs="Wingdings" w:ascii="Wingdings" w:hAnsi="Wingdings"/>
          <w:color w:val="008000"/>
          <w:sz w:val="20"/>
        </w:rPr>
        <w:t></w:t>
      </w:r>
      <w:r>
        <w:rPr>
          <w:rFonts w:cs="Arial" w:ascii="Arial" w:hAnsi="Arial"/>
          <w:color w:val="008000"/>
          <w:sz w:val="20"/>
        </w:rPr>
        <w:t xml:space="preserve"> le pollen de chaque espèce a des caractéristiques particulières qui permettent de le distinguer de celui des autres espèces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C’est une particularité très importante des pollens et spores, sur laquelle s’appuie la palynologi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caractéristiques des grains sont principalement :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Arial" w:ascii="Arial" w:hAnsi="Arial"/>
          <w:sz w:val="20"/>
        </w:rPr>
        <w:t>- le nombre, la forme et la disposition des ouvertures 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rFonts w:cs="Arial" w:ascii="Arial" w:hAnsi="Arial"/>
          <w:sz w:val="20"/>
        </w:rPr>
        <w:t>- l’ornementation 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a taille et la forme du grain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Voir les principaux types de grains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0"/>
        </w:rPr>
        <w:t>4. Si l’on compare les grains de deux espèces différentes, mais proches, c’est-à-dire appartenant au même genre ou à la même famille, on constate qu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8000"/>
          <w:sz w:val="20"/>
        </w:rPr>
        <w:tab/>
      </w:r>
      <w:r>
        <w:rPr>
          <w:rFonts w:eastAsia="Wingdings" w:cs="Wingdings" w:ascii="Wingdings" w:hAnsi="Wingdings"/>
          <w:color w:val="008000"/>
          <w:sz w:val="20"/>
        </w:rPr>
        <w:t></w:t>
      </w:r>
      <w:r>
        <w:rPr>
          <w:rFonts w:cs="Arial" w:ascii="Arial" w:hAnsi="Arial"/>
          <w:color w:val="008000"/>
          <w:sz w:val="20"/>
        </w:rPr>
        <w:t xml:space="preserve"> au microscope optique, souvent on ne peut pas distinguer des espèces très proches à partir de leur pollen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’est une limitation importante des études palynologiques. Plus des espèces végétales sont proches (ex : deux bouleaux, Betula pendula et Betula pubescens), plus leur pollen se ressemble. Les différences sont alors souvent impossibles à distinguer au microscope optique ; dans ce cas, on ne peut reconnaître que le genre. Parfois, on doit s’arrêter à la détermination de la famille. Une observation au microscope électronique à balayage permet de distinguer plus de détails et, souvent, de déterminer l’espè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ncipaux types de grains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31:00Z</dcterms:created>
  <dc:creator>Wastiaux</dc:creator>
  <dc:description/>
  <cp:keywords/>
  <dc:language>en-US</dc:language>
  <cp:lastModifiedBy>PC</cp:lastModifiedBy>
  <dcterms:modified xsi:type="dcterms:W3CDTF">2007-06-22T12:47:00Z</dcterms:modified>
  <cp:revision>5</cp:revision>
  <dc:subject/>
  <dc:title>Quelles sont les caractéristiques des grains de pollen et des spores </dc:title>
</cp:coreProperties>
</file>