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0" w:leader="none"/>
        </w:tabs>
        <w:rPr/>
      </w:pPr>
      <w:r>
        <w:rPr/>
        <w:t>Polenlerin ve sporların özellikleri nelerdir?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1. Tıklanabilir bölgeleri ayrılmış genel görünüm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0" w:leader="none"/>
        </w:tabs>
        <w:rPr/>
      </w:pPr>
      <w:r>
        <w:rPr/>
        <w:t>Tıklanabilir bir bölge tıklandığında: İlgili büyütme gösterili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0" w:leader="none"/>
        </w:tabs>
        <w:rPr/>
      </w:pPr>
      <w:r>
        <w:rPr/>
        <w:t>Tıklanabilir bölgelerin dışında tıklama: Hiçbir faaliyet yok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2.Bütün büyütmeleri kapsayan tıklanabilir bölgelerdeki her büyütme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rPr/>
      </w:pPr>
      <w:r>
        <w:rPr/>
        <w:t>Doğruysa: Başka bir zoomla birlikte sağda ilgili mikroskoba ait polen görüntüsü ortaya çık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0" w:leader="none"/>
        </w:tabs>
        <w:rPr/>
      </w:pPr>
      <w:r>
        <w:rPr/>
        <w:t>Yanlışsa: Okuduktan sonra kapanabilecek konuya ilişkin hata mesajı çıkar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0" w:leader="none"/>
        </w:tabs>
        <w:rPr/>
      </w:pPr>
      <w:r>
        <w:rPr/>
        <w:t>Seçilen bitkide çiçek yoktu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0" w:leader="none"/>
        </w:tabs>
        <w:rPr/>
      </w:pPr>
      <w:r>
        <w:rPr/>
        <w:t>Dişi bir çiçek incelemektesiniz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30" w:leader="none"/>
        </w:tabs>
        <w:rPr/>
      </w:pPr>
      <w:r>
        <w:rPr/>
        <w:t>Dikkat! Polenleri tohum veya meyvelerle karıştırmamalısınız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>3. Bir doğrulama tıklamasıyla testin kutucukları çentiklenebilir/ kutuların çentiği kaldırılabilir. Bu şekilde doğru cevap ve daha detaylı bir metin açılır( yeni bir pencerede)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7:22:00Z</dcterms:created>
  <dc:creator>Wastiaux</dc:creator>
  <dc:description/>
  <cp:keywords/>
  <dc:language>en-US</dc:language>
  <cp:lastModifiedBy>Lionel</cp:lastModifiedBy>
  <dcterms:modified xsi:type="dcterms:W3CDTF">2007-10-18T13:29:00Z</dcterms:modified>
  <cp:revision>2</cp:revision>
  <dc:subject/>
  <dc:title>Quelles sont les caractéristiques des grains de pollen et des spores </dc:title>
</cp:coreProperties>
</file>